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70485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Heading1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ХМЕЛІВКІВСЬКА СІЛЬСЬКА РАДА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ОСТЕ 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ічня 2012року                                с.Хмелівка                                                  №13/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вки єдиного пода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від 04.11.2011р.,  керуючись п. 24 ч.1. ст. 26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8"/>
        </w:rPr>
        <w:t>Затвердити фіксовані ставки єдиного податку для фізичних осіб – підприємців, які здійснюють господарську діяльність відповідно до Закону Україну 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Cs w:val="28"/>
          <w:lang w:val="en-US"/>
        </w:rPr>
        <w:t>VI</w:t>
      </w:r>
      <w:r>
        <w:rPr>
          <w:szCs w:val="28"/>
        </w:rPr>
        <w:t xml:space="preserve"> від 04.11.2011р залежно від виду господарської діяльності з розрахунку на календарний місяць (додаються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ункти 2, 3 рішення сільської ради № 6/4 від 04.04.2011 року «Про місцеві податки і збори» вважати такими, що втратили чинність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за виконанням рішення покладається на сільського голову Грабарчука С.П. та начальника Володимир – Волинської ОДПІ Омеліну О.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both"/>
        <w:rPr>
          <w:szCs w:val="28"/>
        </w:rPr>
      </w:pPr>
      <w:r>
        <w:rPr>
          <w:szCs w:val="28"/>
        </w:rPr>
        <w:t>Сільський голова                                                                                  Грабарчук С.П.</w:t>
      </w:r>
    </w:p>
    <w:p>
      <w:pPr>
        <w:pStyle w:val="TextBody"/>
        <w:ind w:left="30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both"/>
        <w:rPr>
          <w:sz w:val="24"/>
        </w:rPr>
      </w:pPr>
      <w:r>
        <w:rPr>
          <w:sz w:val="24"/>
        </w:rPr>
        <w:t>Столяр,92631</w:t>
      </w:r>
    </w:p>
    <w:p>
      <w:pPr>
        <w:pStyle w:val="TextBody"/>
        <w:ind w:left="30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3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11.01.2012 року №13/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тавки єдиного податку для фізичних осіб – </w:t>
      </w:r>
      <w:r>
        <w:rPr>
          <w:b/>
          <w:sz w:val="28"/>
          <w:szCs w:val="28"/>
          <w:lang w:val="uk-UA"/>
        </w:rPr>
        <w:t xml:space="preserve">суб’єктів </w:t>
      </w:r>
      <w:r>
        <w:rPr>
          <w:b/>
          <w:sz w:val="28"/>
          <w:szCs w:val="28"/>
        </w:rPr>
        <w:t>підприєм</w:t>
      </w:r>
      <w:r>
        <w:rPr>
          <w:b/>
          <w:sz w:val="28"/>
          <w:szCs w:val="28"/>
          <w:lang w:val="uk-UA"/>
        </w:rPr>
        <w:t>ницької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260"/>
        <w:gridCol w:w="7180"/>
        <w:gridCol w:w="720"/>
        <w:gridCol w:w="10"/>
        <w:gridCol w:w="55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д виду діяльності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зва виду діяльності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вки у % до розміру мінімальної заробітної плати встановленою на 1 січня податкового (звітного)року</w:t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 груп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 груп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0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ільське господарство, мисливство та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в'язані з ними послу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рослинництві і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варинництві;облаштування ландшаф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0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лісовому господарств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Рибальство, рибництво та пов’язані з ними послуг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5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харчових продуктів, напо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7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стильне вироб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здоблення тканин та текстильн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готових текстильних виробів, крім одяг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килимів та килимов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.7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трикотажних пуловерів, кардиганів та аналогіч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8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одягу; виробництво хутра та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ів з ху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одягу зі шкір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робочого одя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верхнього одя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спіднього одяг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іншого одягу та аксесуар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Виробництво хутра та виробів з хутра*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9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Виробництво шкіри, виробів зі шкіри та інших матеріа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9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галантерейних та дорожніх виробів зі шкіри та інших матеріал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9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взуття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роблення деревини та виробництво виробів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з деревини, крім меб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ісопильне та стругальне виробництво; просочування дерев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дерев'яних будівельних конструкцій та столя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дерев'яної тар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інших виробів з дерев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давнича та поліграфічна діяльність,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иражування записаних носіїв інформ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ання газе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ання журналів та періодичних публікаці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ання звук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видавничої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рукування газе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поліграфічна діяльність (ксерокопіювання)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3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ражування звук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ражування віде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ражування програмного забезпе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іншої неметалевої мінеральної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цегли, черепиці та інших будівельних виробів з випаленої гл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6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6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виробів з гіпсу дл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66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інших виробів з бетону, гіпсу та це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7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8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готових металевих вироб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будівельних металевих конструкці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будівельних металев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7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готовлення інших готових металевих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иробів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11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 і технічне обслуговування двигунів та турбін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12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 і технічне обслуговування насосів, компресорів та гідравлічних систе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12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онтаж насосів, компресорів та гідравлічних систе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54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, технічне обслуговування і монтаж машин та устатковання для виготовлення текстильних, швейних, хутряних та шкірян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36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Виробництво меблів; виробництво іншої 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36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меблів, виробництво іншої продукції 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36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інших меблів, ремонт і реставрація меблів, віднесених до цього підклас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ювелірних виробів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, обслуговування та установлення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узичних інструментів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.6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біжутері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4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Будів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3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онтаж систем опалення, вентиляції та кондиціонування повітр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3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одопровідні, каналізаційні та протипожеж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3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азопровід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боти з завершенн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ренда будівельної техніки з оператор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оргівля автомобілями та мотоциклами, ї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хнічне обслуговування та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1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автомобі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1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торгівлі автомобі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0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хнічне обслуговування та ремонт автомобіл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3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3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торгівлі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торгівлі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хнічне обслуговування та ремонт мотоцик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птова торгівля і посередництво в оптовій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оргівл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оптовій торг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51.2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Оптова торгівля с/г сировиною та живими тваринам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продуктами харчува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 непродовольчими споживч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51.5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несільськогосподарськими проміжними 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9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оптової торг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2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здрібна торгівля; ремонт побутових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ів та предметів особистого вж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в неспеціалізованих магазинах з перевагою продовольчого асорти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фруктами та овочами, включаючи картопл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'ясом та м'ясними 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рибою та море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хлібом, хлібобулочними та кондитерськ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7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олоком, молочними продуктами та яйц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7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іншими продовольч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3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фармацевтич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едичними та ортопедич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косметичними та парфумер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текстильними та галантерей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одяг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взуттям та шкірян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4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еб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4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іншими товарами для дом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побутовими електротоварами, радіо- та телеапаратуро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6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залізними виробами, фарбами та скл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7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книгами, газетами та канцелярськ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офісним та комп'ютерним устаткованн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годинниками та ювелірн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фотографічним, оптичним та точним устаткованн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іншими непродовольчими товарами, н. в. і. г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уживаними товарами в магазинах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взуття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7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 виробів зі шкіри та інших матеріа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2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радіотелевізійної аудіо- та відеоапаратур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2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інших побутових електричних товар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3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годинник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3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ювелі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4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Ремонт та перероблення одягу*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4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інших побутових виробів та предметів особистого вжитк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готелів та ресторані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готе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3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ресторан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кафе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бар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їдале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5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луги з постачання готової їж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6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наземного тран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такс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нерегулярного пасажирського тран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ранспортне оброблення вантаж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кладське господарство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луги з організації подорожува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рганізація перевезення вантаж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ур'єрс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1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рокат побутових виробів та предметів особистого вжитк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і інформатизаці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4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ах права, бухгалтерського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ліку, інжинірингу; надання послуг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ідприємц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двокатс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отаріальна та інша юридич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слідження кон'юнктури ринку та виявлення суспільної думк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нсультування з питань комерційної діяльності та управлі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2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у сфері інжинірин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клам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дбір та забезпечення персонал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6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оведення розслідувань та забезпечення безпек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4.7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рибирання виробничих та житлових приміщень, устаткування та транспортних зас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4.8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іяльність у сфері фотографії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8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дання секретарських послуг та послуг з переклад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4.87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дання інших комерційних послуг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8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сві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.4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світа дорослих та інші види осві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85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хорона здоров'я та надання соціальної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допомо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едична практик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томатологічна практик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діяльність у сфері охорони здоров'я люд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етеринар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9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анітарні послуги, прибирання сміття т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нищення відхо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бирання та знищення інших відход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.0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бирання сміття, боротьба із забрудненням та подібні види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9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і культури та спорту,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ідпочинку та розва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повсюдження 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монстрація кіно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у сфері радіомовлення та телеба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атральна та інша мистец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ставрацій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концертних та театральних за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ярмарок та атракціон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видовищно-розважаль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інформаційних агентст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6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діяльність у сфері 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7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рекреаційної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9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дання індивідуальних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рання, оброблення білизни та інших текстиль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Чищення та фарбування текстильних та хутря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дання послуг перукарнями та салонами крас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ганізація поховань та надання пов'язаних з ними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.0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по забезпеченню фізичного комф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.0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дання інших індивідуальних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9,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sz w:val="20"/>
          <w:szCs w:val="20"/>
          <w:lang w:val="uk-UA"/>
        </w:rPr>
        <w:t xml:space="preserve">  </w:t>
      </w:r>
      <w:r>
        <w:rPr>
          <w:rFonts w:cs="Arial" w:ascii="Arial" w:hAnsi="Arial"/>
          <w:b/>
          <w:sz w:val="20"/>
          <w:szCs w:val="20"/>
          <w:lang w:val="uk-UA"/>
        </w:rPr>
        <w:t>*</w:t>
      </w:r>
      <w:r>
        <w:rPr>
          <w:rFonts w:cs="Arial" w:ascii="Arial" w:hAnsi="Arial"/>
          <w:sz w:val="20"/>
          <w:szCs w:val="20"/>
          <w:lang w:val="uk-UA"/>
        </w:rPr>
        <w:t xml:space="preserve"> - надання послуг,   в тому числі надання послуг за індивідуальним замовленням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Сільський голова                                                                          С.П.Грабарчу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2240" w:h="15840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2:00Z</dcterms:created>
  <dc:creator>User</dc:creator>
  <dc:description/>
  <cp:keywords/>
  <dc:language>en-US</dc:language>
  <cp:lastModifiedBy>Ekonomika</cp:lastModifiedBy>
  <dcterms:modified xsi:type="dcterms:W3CDTF">2013-05-07T12:42:00Z</dcterms:modified>
  <cp:revision>2</cp:revision>
  <dc:subject/>
  <dc:title>                                                                                                       </dc:title>
</cp:coreProperties>
</file>